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COPIONE GIORNO 4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(Rito del Vento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Guarda come sta diventando bello il nostro giardino! Non avrei mai pensato che potesse diventare così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 xml:space="preserve">Già! Qualche giorno fa era solo un’accozzaglia di sabbia, piante secche, sassi buttati lì a caso. Ora invece è rigoglioso, è diventato il centro del nostro </w:t>
      </w:r>
      <w:r>
        <w:rPr>
          <w:rFonts w:cs="Arial"/>
          <w:i/>
        </w:rPr>
        <w:t>Dōjō</w:t>
      </w:r>
      <w:r>
        <w:rPr/>
        <w:t>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Ma di Ōsensei, però, ancora nessuna traccia. Lo stiamo cercando da giorni, ma di lui non sappiamo più nulla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La memoria poi non ci sta aiutando. Io faccio di tutto per sforzarmi a ricordare qualcosa, ma niente! Buio totale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Anch’io non riesco a pensare ad altro e stamattina mi son detto: «non è che lo stiamo cercando nel posto sbagliato?».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Che cosa intend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 xml:space="preserve">Noi in questi giorni non ci siamo mai mossi dal </w:t>
      </w:r>
      <w:r>
        <w:rPr>
          <w:rFonts w:cs="Arial"/>
          <w:i/>
        </w:rPr>
        <w:t>Dōjō</w:t>
      </w:r>
      <w:r>
        <w:rPr/>
        <w:t>, di Ōsensei qui nessuna traccia. Forse dobbiamo metterci in cammino per cercarl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Sembra facile da dire. Ma a stento ci ricordiamo chi siamo, come possiamo conoscere la strada da percorrere per trovare Ōsensei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Non essere così tragico! La natura ci parla! Lasciamoci guidare da fratello Sole e da fratello Vento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Ecco, lo sapevo! Sono talmente smemorato che neanche ricordo di avere dei fratell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 xml:space="preserve">Ma cosa hai capito? Fratello Sole, fratello Vento, sorella Luna… non ti ricordi della preghiera del nostro amico </w:t>
      </w:r>
      <w:r>
        <w:rPr>
          <w:i/>
        </w:rPr>
        <w:t>sensei</w:t>
      </w:r>
      <w:r>
        <w:rPr/>
        <w:t xml:space="preserve"> Francesco San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>È vero! Come ho fatto a non pensarci! Il Vento porta con sé profumi, pollini, rumori, voci… sicuramente saprà guidarci verso Ōsensei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1</w:t>
        <w:tab/>
        <w:t>È proprio quello che ho pensato stamattina! Dobbiamo metterci in ascolto, il Vento porterà verso di noi le voci che ci indicheranno la strada giusta!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  <w:t>SENSEI 2</w:t>
        <w:tab/>
        <w:t xml:space="preserve">Sono pronto! </w:t>
      </w:r>
      <w:r>
        <w:rPr>
          <w:i/>
        </w:rPr>
        <w:t>Kōrhaio</w:t>
      </w:r>
      <w:r>
        <w:rPr/>
        <w:t>, andiamo a cercare Ōsensei! Vi fidate di noi, vero?</w:t>
      </w:r>
    </w:p>
    <w:p>
      <w:pPr>
        <w:pStyle w:val="Normal"/>
        <w:spacing w:before="0" w:after="0"/>
        <w:ind w:left="1560" w:hanging="1560"/>
        <w:jc w:val="both"/>
        <w:rPr/>
      </w:pPr>
      <w:r>
        <w:rPr/>
      </w:r>
    </w:p>
    <w:sectPr>
      <w:type w:val="nextPage"/>
      <w:pgSz w:w="11906" w:h="16838"/>
      <w:pgMar w:left="851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2:24:00Z</dcterms:created>
  <dc:creator>Daniele</dc:creator>
  <dc:description/>
  <cp:keywords/>
  <dc:language>en-US</dc:language>
  <cp:lastModifiedBy>Maria Gasparini</cp:lastModifiedBy>
  <dcterms:modified xsi:type="dcterms:W3CDTF">2017-02-11T08:39:00Z</dcterms:modified>
  <cp:revision>2</cp:revision>
  <dc:subject/>
  <dc:title/>
</cp:coreProperties>
</file>